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bottom w:val="double" w:sz="4" w:space="1" w:color="000000"/>
        </w:pBdr>
        <w:ind w:left="4395" w:right="4076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خطة الفصلية لمادة </w:t>
      </w:r>
      <w:r>
        <w:rPr>
          <w:sz w:val="28"/>
          <w:sz w:val="28"/>
          <w:szCs w:val="28"/>
          <w:rtl w:val="true"/>
        </w:rPr>
        <w:t>اللغة العربية</w:t>
      </w:r>
      <w:r>
        <w:rPr>
          <w:sz w:val="28"/>
          <w:sz w:val="28"/>
          <w:szCs w:val="28"/>
          <w:rtl w:val="true"/>
        </w:rPr>
        <w:t xml:space="preserve"> للفصل الدراسي الثانـــــــــي</w:t>
      </w:r>
    </w:p>
    <w:p>
      <w:pPr>
        <w:pStyle w:val="Normal"/>
        <w:bidi w:val="1"/>
        <w:ind w:left="0" w:right="0" w:hanging="0"/>
        <w:jc w:val="center"/>
        <w:rPr>
          <w:rFonts w:cs="AF_Jeddah;Times New Roman"/>
          <w:sz w:val="26"/>
          <w:szCs w:val="10"/>
        </w:rPr>
      </w:pPr>
      <w:r>
        <w:rPr>
          <w:rFonts w:cs="AF_Jeddah;Times New Roman"/>
          <w:sz w:val="26"/>
          <w:szCs w:val="10"/>
          <w:rtl w:val="true"/>
        </w:rPr>
      </w:r>
    </w:p>
    <w:tbl>
      <w:tblPr>
        <w:bidiVisual w:val="true"/>
        <w:tblW w:w="14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55"/>
        <w:gridCol w:w="1936"/>
        <w:gridCol w:w="3621"/>
        <w:gridCol w:w="3800"/>
        <w:gridCol w:w="1124"/>
        <w:gridCol w:w="1500"/>
        <w:gridCol w:w="1034"/>
      </w:tblGrid>
      <w:tr>
        <w:trPr>
          <w:trHeight w:val="55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شهر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أسبو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MCS Zamzam S_U normal.;Times New Roman"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sz w:val="24"/>
                <w:sz w:val="24"/>
                <w:szCs w:val="24"/>
                <w:rtl w:val="true"/>
                <w:lang w:bidi="ar-JO"/>
              </w:rPr>
              <w:t>المحتوى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  <w:lang w:bidi="ar-JO"/>
              </w:rPr>
            </w:pPr>
            <w:r>
              <w:rPr>
                <w:rFonts w:cs="MCS Zamzam S_U normal.;Times New Roman"/>
                <w:rtl w:val="true"/>
                <w:lang w:bidi="ar-JO"/>
              </w:rPr>
              <w:t>الأهداف</w:t>
            </w:r>
            <w:r>
              <w:rPr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rtl w:val="true"/>
                <w:lang w:bidi="ar-JO"/>
              </w:rPr>
              <w:t>السلوكية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طرائق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والأنشط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يمي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 xml:space="preserve"> </w:t>
            </w: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تعلمي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  <w:lang w:bidi="ar-JO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  <w:lang w:bidi="ar-JO"/>
              </w:rPr>
              <w:t>الوسائ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MCS Zamzam S_U normal.;Times New Roman"/>
                <w:b/>
                <w:b/>
                <w:bCs/>
                <w:sz w:val="24"/>
                <w:szCs w:val="24"/>
              </w:rPr>
            </w:pPr>
            <w:r>
              <w:rPr>
                <w:rFonts w:cs="MCS Zamzam S_U normal.;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تقوي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0" w:right="0" w:hanging="0"/>
              <w:jc w:val="center"/>
              <w:rPr>
                <w:rFonts w:cs="MCS Zamzam S_U normal.;Times New Roman"/>
              </w:rPr>
            </w:pPr>
            <w:r>
              <w:rPr>
                <w:rFonts w:cs="MCS Zamzam S_U normal.;Times New Roman"/>
                <w:rtl w:val="true"/>
              </w:rPr>
              <w:t>ملاحظات</w:t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شباط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10"/>
                <w:szCs w:val="10"/>
                <w:lang w:eastAsia="en-US" w:bidi="ar-JO"/>
              </w:rPr>
            </w:pPr>
            <w:r>
              <w:rPr>
                <w:sz w:val="10"/>
                <w:szCs w:val="10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رفق بالحيوان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نزل الثلج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في المستشفى 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لاة الجمعة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تنوين الكسر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نشيد صديق الحيوانات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ث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ذكر الطالب أقسام المستشفى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ف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نشيد ملاك الرحم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صا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صور ثم الجمل وقراءتها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جملة ثم الكلمة ثم تنوين الكسر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إجابة عن أسئلة التفكير في كل درس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جمل الدرس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جملة ثم الكلمة مع إبراز صوت حرف الثاء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جمل الدرس وتكرارها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وضيح شكل الحرف وقراءته ثم تدريبهم على كتابته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جمل الدرس وقراءتها</w:t>
            </w:r>
          </w:p>
          <w:p>
            <w:pPr>
              <w:pStyle w:val="Normal"/>
              <w:tabs>
                <w:tab w:val="clear" w:pos="720"/>
                <w:tab w:val="left" w:pos="92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دريب الطلبة على  نطق حرف الصا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 الجيوب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طاقات الكلمات والجمل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 المحادث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طرح أسئلة الحوار والمناقش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نطق الطلبة وتصحيح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ذكر أقسام المستشفى ؟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استماع لقراءة الطلب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آذ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خالتي تصنع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جرش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الحديقة العامة</w:t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rtl w:val="true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1" w:leader="none"/>
              </w:tabs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 w:val="24"/>
                <w:szCs w:val="24"/>
                <w:rtl w:val="true"/>
                <w:lang w:eastAsia="en-US"/>
              </w:rPr>
              <w:t>أحب جدي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تنوين الفتح والض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الحديث الشريف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شي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لفظ الطالب جمل المحادثة لفظا سليم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قاف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كتب الطالب حرف الجيم كتابة صحيحة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تنوين الفتح والضم على الطلبة وتدريبهم على نطق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حديث الشريف وتدريبهم على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دريب الطلبة على قراءة جمل الدرس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جملة وقراءتها ثم الكلمة ثم الحرف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لوحة المحادثة وطرح أسئلة علي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الجمل وقراءتها يشكل سليم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جمل الدرس وقراءتها من قبل الطلب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كتابة حرف الجيم وتدريب الطلبة على ذل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ور الدرس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طاق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طاقات الحروف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والجمل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سبور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حفظ الطلب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جمل بدون الص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لفظ الطلبة وتصحيح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/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نيسان 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  <w:lang w:eastAsia="en-US" w:bidi="ar-JO"/>
              </w:rPr>
            </w:pPr>
            <w:r>
              <w:rPr>
                <w:sz w:val="36"/>
                <w:szCs w:val="3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4"/>
                <w:szCs w:val="4"/>
                <w:lang w:eastAsia="en-US" w:bidi="ar-JO"/>
              </w:rPr>
            </w:pPr>
            <w:r>
              <w:rPr>
                <w:sz w:val="4"/>
                <w:szCs w:val="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eastAsia="en-US" w:bidi="ar-JO"/>
              </w:rPr>
            </w:pPr>
            <w:r>
              <w:rPr>
                <w:sz w:val="28"/>
                <w:szCs w:val="2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6"/>
                <w:szCs w:val="6"/>
                <w:lang w:eastAsia="en-US" w:bidi="ar-JO"/>
              </w:rPr>
            </w:pPr>
            <w:r>
              <w:rPr>
                <w:sz w:val="6"/>
                <w:szCs w:val="6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  <w:lang w:eastAsia="en-US" w:bidi="ar-JO"/>
              </w:rPr>
            </w:pPr>
            <w:r>
              <w:rPr>
                <w:sz w:val="8"/>
                <w:szCs w:val="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8"/>
                <w:szCs w:val="8"/>
                <w:lang w:eastAsia="en-US" w:bidi="ar-JO"/>
              </w:rPr>
            </w:pPr>
            <w:r>
              <w:rPr>
                <w:sz w:val="8"/>
                <w:szCs w:val="8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واسنا الخمس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كهرب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هيا نحتفل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طبيب الأسنان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عدد الطالب الحواس الخمس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ذال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كاف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نشيد الجندي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لفظ الطالب جمل المحادثة لفظا سليم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طاء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طرح أسئلة على الدرس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دريب الطلبة على لفظ حرف الذال بشكل صحيح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جمل الدرس وتدريب الطلبة على قراءت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نشيد أمام الطلبة وتدريبهم على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لوحة المحادثة وتدريبهم عليه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جملة ثم الكلمة ثم الحر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 الجيوب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 النشيد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طاقات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فظ الكلمات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قراءة الطلب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لاحظة حفظ الطلب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  <w:tr>
        <w:trPr>
          <w:trHeight w:val="50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يار</w:t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99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حزيرا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2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3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4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lang w:eastAsia="en-US" w:bidi="ar-JO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هوايتي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غتي الجميل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نظافة من الإيما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أرض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راجعة عامة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هاء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كتب الطالب حرف الغين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لفظ الطالب جمل المحادثة لفظا سليما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حفظ الطالب الحديث الشريف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قرأ الطالب الجمل قراءة جهرية معبر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أن يجرد الطالب حرف الضاد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صور الدرس وطرح أسئلة ثم تدريب الطلبة على قراءة الجمل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تدريب الطلبة على نطق حرفي الهاء والغين بشكل صحيح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لوحة المحادثة وطرح أسئل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عرض لوحة الحديث على الطلبة ومناقشتهم به وتدريبهم على حفظه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 xml:space="preserve">متابعة قراءة الطلبة لجمل الدرس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بطاقات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صور الدرس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لوح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محادث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سبورة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الاستماع للطلب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قراءة الجمل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طرح الأسئلة</w:t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  <w:p>
            <w:pPr>
              <w:pStyle w:val="Normal"/>
              <w:bidi w:val="1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 w:val="24"/>
                <w:szCs w:val="24"/>
                <w:rtl w:val="true"/>
                <w:lang w:eastAsia="en-US" w:bidi="ar-JO"/>
              </w:rPr>
              <w:t>متابعة أداء الطلبة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napToGrid w:val="false"/>
              <w:spacing w:lineRule="auto" w:line="312"/>
              <w:ind w:left="0" w:right="0" w:hanging="0"/>
              <w:jc w:val="left"/>
              <w:rPr>
                <w:sz w:val="24"/>
                <w:szCs w:val="24"/>
                <w:lang w:eastAsia="en-US" w:bidi="ar-JO"/>
              </w:rPr>
            </w:pPr>
            <w:r>
              <w:rPr>
                <w:sz w:val="24"/>
                <w:szCs w:val="24"/>
                <w:rtl w:val="true"/>
                <w:lang w:eastAsia="en-US" w:bidi="ar-JO"/>
              </w:rPr>
            </w:r>
          </w:p>
        </w:tc>
      </w:tr>
    </w:tbl>
    <w:p>
      <w:pPr>
        <w:pStyle w:val="Normal"/>
        <w:rPr>
          <w:lang w:bidi="ar-JO"/>
        </w:rPr>
      </w:pPr>
      <w:r>
        <w:rPr>
          <w:lang w:bidi="ar-JO"/>
        </w:rPr>
      </w:r>
    </w:p>
    <w:sectPr>
      <w:type w:val="nextPage"/>
      <w:pgSz w:orient="landscape" w:w="16838" w:h="11906"/>
      <w:pgMar w:left="562" w:right="562" w:gutter="0" w:header="0" w:top="562" w:footer="0" w:bottom="56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4:00Z</dcterms:created>
  <dc:creator>ABO-DAIYAH</dc:creator>
  <dc:description/>
  <dc:language>en-US</dc:language>
  <cp:lastModifiedBy>Alserat2</cp:lastModifiedBy>
  <cp:lastPrinted>2007-02-22T10:40:00Z</cp:lastPrinted>
  <dcterms:modified xsi:type="dcterms:W3CDTF">2013-01-09T13:54:00Z</dcterms:modified>
  <cp:revision>2</cp:revision>
  <dc:subject/>
  <dc:title>الخطة الفصلية لمادة اللغة العربية للفصل الدراسي الثانـــــــــي</dc:title>
</cp:coreProperties>
</file>